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СКВА: СВЕТ И ТЕ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Web"/>
        <w:spacing w:before="0" w:after="0"/>
        <w:ind w:left="338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Редко в какой семье нынче не поминают худым словом Москву и  московских градоправителей. Как же случилось, что Москва – историческое  сердце России, столица Третьего Рима, колыбель её национальной культуры  – вдруг стала эгоистической отщепенкой в глазах наших сограждан? Москву  перестали любить в России, и это опасно для страны. Да и в самой Москве,  среди коренных москвичей, всё громче и громче слышится ропот против  политики московской мэрии, во главе которой вот уже третью пятилетку  обретается бессменный Ю. Лужков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дко в какой семье нынче не поминают худым словом Москву и  московских градоправителей. Как же случилось, что Москва – историческое  сердце России, столица Третьего Рима, колыбель её национальной культуры  – вдруг стала эгоистической отщепенкой в глазах наших сограждан? Москву  перестали любить в России, и это опасно для страны. Да и в самой Москве,  среди коренных москвичей, всё громче и громче слышится ропот против  политики московской мэрии, во главе которой вот уже третью пятилетку  обретается бессменный Ю. Лужков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отя российские законы не позволяют главам регионов занимать  свои должности более двух сроков (т.е. более восьми лет), политическая  немощь федеральных властей вынуждает их мириться с любым  произволом. Чем крепче связана финансовыми и личными узами та или  иная региональная группа, тем наглее она нарушает любой закон России.  Слабого губернатора Кремль собьёт с его кресла простым щелчком, а  иному даже не даст досидеть до конца своего конституционного срока. А  с такими крепышами, как Ю. Лужков, М. Шаймиев, и им подобными власть проявляет редкостную деликатность и сговорчивость. Эти бояре- тяжеловесы в 1999 г. вообще замахнулись на всю кремлёвскую Семью, когда создали свою карманную политическую коалицию «Отечество –  вся Россия». Правда, потом вскоре одумались и вновь тесно обнялись с  Семьёй в рамках «Единой России», чтобы вконец «дореформировать»  страну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ё чаще и чаще слышатся голоса о «московской клике», о «лужковском клане». Оправданны ли они? Не наветы ли это недругов и завистников?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люс Ю. Лужкову я бы смело записал восстановление храма  Христа Спасителя. Что бы там ни говорили о том, что это новодел и,  даже обиднее того, что это подделка, люди увидели в главном храме  России символ желаемого национального возрождения. Политическое  или, если хотите, идеологическое значение воссоздания храма гораздо  важнее, чем все наши ахи и охи по поводу безвозвратно утерянного.  Сколько было сказано о закулисной финансовой истории этого  строительства. Я и на это готов закрыть глаза. В воровской России  Москва не может стать исключением. Только в нынешней обстановке  безнравственности какой-то мошенник мог родить термин  «внебюджетные средства», легализующий, по сути, чёрную кассу и  оправдывающий как административные поборы, так и бесконтрольные  траты. За храм Христа Спасителя часть грехов московского мэра будет  ему прощена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мало было сделано в жилищном и дорожном строительстве, хотя ни  жилищную, ни транспортную проблему так и не удалось решить. Очереди  нуждающихся в муниципальном жилье, как и прежде, растягиваются на  десятилетия. Зато много так называемого «элитного» жилья, предлагаемого  за недоступные для простых горожан деньги (в некоторых районах аж по 4  тыс. долларов за квадратный метр). Коммерческий интерес начисто  уничтожил все остальные побудительные мотивы у московских  руководителей. Строят в Москве много (в остальной России почти ничего),  но на редкость безвкусно. Пошлая вычурность вообще является генетической  характеристикой «новых русских»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хитектурное убранство столицы, созданное за последние 12 лет,  вызывает не просто споры, а, скорее, отторжение у горожан и гостей  столицы. Вряд ли будет прощено нынешним московским властям  насилие, совершённое ими в отношении Манежной площади. Барахолка  в двух шагах от могилы Неизвестного солдата и Вечного огня! Большего  святотатства не придумаешь! А нелепый памятник Петру, который  ненавидел Москву и даже перенёс столицу империи в специально  построенный Петербург?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 сообщению московской «Краснопресненской газеты» (№ 25 от 22– 28 сентября 2003г.), в ближайшее время москвичи вздрогнут от ещё одного  «шедевра», который за 15 млн. долларов (из бюджета, разумеется) намерены  воздвигнуть Лужков с Церетели на Манежной площади – напротив  гостиницы «Москва». Это будет стеклянная (!) часовня св. блгв. Александра  Невского. Таинство пресуществления Святых Даров будет совершаться на  глазах у всех! Составные части этого «храма-стакана» уже отливаются  втихую. Сюрприз обещают к Рождеству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овские власти рьяно переименовывали улицы и площади, когда  переменилась власть в стране. Но, странное дело, сколько наша телепередача  и журнал «Русский Дом» ни просили власти изменить название станции  метро «Войковская», данное когда-то в честь цареубийцы Войкова, в ответ  было гробовое молчание. Даже тогда, когда Русская Православная Церковь  причислила последнего императора и всех жертв, погибших вместе с ним, к  лику святых новомучеников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онтролируемый рост числа транспортных средств превратил  Москву в экологическую клоаку, где уличные артерии забиты «пробками»,  пешеходные тротуары заставлены автомобилями, дворы заполнены  «ракушками». «Новые русские» считают ниже своего достоинства  пользоваться общественным транспортом, в то время как на Западе даже  министры ездят в метро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щадно вырубаются зелёные насаждения, с тем чтобы на их месте  быстро отлить из бетона новые «элитки». Упорные слухи утверждают, что за  получение разрешения на строительство в Москве надо выложить не менее  полумиллиона долларов. И всё-таки застройка ведётся бешеными темпами.  Сейчас это самое выгодное размещение капитала и лучшая форма для  отмывания денег. Спасти площади и парки может только прямая акция  протеста жителей обречённого района. Именно таким путём москвичи  отстояли в своё время площадь Гагарина, отбили наглые попытки отхватить  часть Нескучного сада, сберегли Патриаршие пруды, где власти собирались  возвести очередной несуразный «памятник»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у а где же «демократическая» мэрия? Где Московская городская  Дума – самая безгласная из всех региональных представительных органов в  России? Московская власть является одной из самых авторитарных в стране.  Нельзя забывать, что Ю. Лужков был, пожалуй, ключевой фигурой в  событиях 1991–1999 гг. Он был основной опорой Б. Ельцина в борьбе за  власть в августе 1991 г., он однозначно поддержал Беловежские соглашения,  уничтожившие СССР – историческую Россию, он сыграл решающую роль в  расстреле Верховного Совета в октябре 1993 г. Ю. Лужков возглавлял  ельцинскую делегацию в ходе переговоров в Свято-Даниловом монастыре,  инициированных Святейшим Патриархом с целью избежать кровавой  развязки и найти способ политического урегулирования конфликта, и в  решающий момент не явился на переговоры, предпочтя им танковый  расстрел парламента. Какие бы слова ни говорились потом, чтобы скрыть от  общества правду, но человек с таким послужным списком демократом вряд  ли может быть назван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условным плюсом в деятельности московского городского головы  остаётся его забота о пенсионерах. Он им доплачивает к пенсиям  специальные «лужковские» прибавки размером в несколько сотен рублей,  или по 15–20 долларов в месяц. Не такие уж большие деньги по московским  меркам (ведь наша столица всё время претендует на позорное право  называться самым дорогим городом мира), но всё-таки это подмога в горькой  старости. Зато психологический расчёт властей безошибочен. Эта  «лужковская» добавка является гарантией политической благонадёжности со  стороны трёхмиллионной армии московских пенсионеров. Вот если бы мэр  был по-настоящему народным политиком, он бы через фракцию депутатов  ОВР («Отечество – вся Россия»), одним из лидеров которой он является,  поставил бы вопрос о том, чтобы пенсии по всей России исчислялись по  единой методике и чтобы размер их был не ниже 75–80% от последней зарплаты работника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овская власть, охотно плодящая в столице бесчисленные офисы и  конторы, торговые и ярмарочные центры, оказалась бессильной в сохранении  и модернизации промышленных производств. Два крупнейших московских  автомобильных завода – ЗИЛ и АЗЛК – умирают при полном безразличии  мэрии и федеральной власти. Сейчас уже идёт борьба не за активы этих  обречённых предприятий, а за территорию, на которой они были  расположены. Земельных спекулянтов хоть отбавляй, а толкового,  грамотного хозяйственника, который бы вложил средства в модернизацию  производств и вывел Россию из зависимости от Запада, у нас не нашлось.  Хотя родная пресса и создаёт Ю. Лужкову ореол «эффективного  хозяйственника», всё же он с охотой делает то, что даёт быстрый и  приличный доход, и отворачивается от трудных, хотя для судьбы страны и  Москвы очень важных, проектов. Это видно даже на примере московского  метро, темпы строительства которого резко сократились, хотя транспортная  сеть столицы едва выдерживает напряжени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бы к этому мы добавили погашенный в самом начале скандал с  завышением стоимости строительства автомобильной кольцевой дороги и  знаменитыми 15 сантиметрами украденной ширины дорожного полотна;  финансовые претензии государственных органов к деятельности супруги Ю.  Лужкова Е. Батуриной (которая, по признанию печати, широко использует  административный ресурс для раскручивания своего личного бизнеса);  многочисленные факты лихоимства столичного чиновничества, то картинка  получилась бы совсем не розовая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ё это вместе взятое и делает Москву в глазах россиян и  православных русских патриотов-москвичей городом, поражённым проказой  тотальной коммерциализации, коррупции и выставляемой напоказ  порочности, а не столицей Святой Руси, ищущей свой путь в мятущемся  мир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иколай Сергеевич ЛЕО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474747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03:00Z</dcterms:created>
  <dc:creator>777</dc:creator>
  <dc:description/>
  <dc:language>en-US</dc:language>
  <cp:lastModifiedBy>777</cp:lastModifiedBy>
  <dcterms:modified xsi:type="dcterms:W3CDTF">2003-10-24T12:16:00Z</dcterms:modified>
  <cp:revision>1</cp:revision>
  <dc:subject/>
  <dc:title>МОСКВА: СВЕТ И ТЕНИ</dc:title>
</cp:coreProperties>
</file>